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TATEA NAȚIONALĂ FITOSANITARĂ</w:t>
      </w:r>
    </w:p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ORATORUL NAȚIONAL FITOSANITA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VIRUSURILOR TESTATE PRIN METODA DAS-ELI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558"/>
        <w:gridCol w:w="482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crt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enumire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Planta gazd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Plum pox virus*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runus sp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epino mosaic virus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ycopersicon lycopersicum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yellow leaf curl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ycopersicon lycopersicum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spotted wilt virus*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ycopersicon lycopersicum, Apium graveolens, Capsicum annuum, Cucumis melo, Impatiens de Noua Guinee, Lactuca sativa, Solanum melongena, Solanum tuberosum, Begonia, Gerbe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s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ragaria sp., Rubus sp. Ribes sp. Prunus avium,  Prunus cerasus, Vitis vinifera, Gladiolus, etc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berry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ragaria sp., Rubus sp.,Prunus avium, Prunus cearasus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y latent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ragaria sp. Rubus sp.Ribes sp., Prunus avium, Prunus cerasus, Prunus persica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wberry mild yellow edge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ragaria sp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black ring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ragaria sp., Rubus sp. Prunus avium, Prunus cerasus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ringspot virus - ch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lus domestica, Vitis vinife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itis vinifera, , Prunus sp Gladiolus, Vaccinium sp., Rubus sp. Pelargonium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bacco ringspot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itis vinifera, Iris , Narcissus pseudonarcissus, Gladiolus, Prunus avium, Glicine max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 leaf curl New Delhi virus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ycopersicon lycopersicum, Cucumis sativus, Curcubita pepo, Cucumis melo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at streak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riticum aestivum, Hordeum vulgare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y stripe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riticum aestivum, Hordeum vulgare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vine fanleaf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itis vinife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vine leafroll - associated virus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itis vinife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vine leafroll- associated virus 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itis vinifera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ybean mosaic virus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licine m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irusuri acreditate RENA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1 PO VI 1</w:t>
      <w:tab/>
      <w:t>vers.2/rev.0/03.202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20:00Z</dcterms:created>
  <dc:creator>Viro</dc:creator>
  <dc:description/>
  <cp:keywords/>
  <dc:language>en-US</dc:language>
  <cp:lastModifiedBy>petcu catalin</cp:lastModifiedBy>
  <cp:lastPrinted>2013-03-11T12:01:00Z</cp:lastPrinted>
  <dcterms:modified xsi:type="dcterms:W3CDTF">2025-03-06T12:34:00Z</dcterms:modified>
  <cp:revision>9</cp:revision>
  <dc:subject/>
  <dc:title>LISTA VIRUSURILOR TESTATE PRIN METODA DAS-ELISA</dc:title>
</cp:coreProperties>
</file>